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  октября  2014 года                                                                                    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а внеш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Финансово-экономиче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муниципальных програм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 7 части 2 статьи 9 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9 Положения «О Контрольно - счетной палате Дальнереченского городского округа», утвержденное решением Думы Дальнереченского городского округа от 29.11.2011 № 9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тандарт внешнего муниципального финансового контроля «Финансово-экономическая экспертиза проектов муниципальных программ» (прилагаетс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О.Н. Тупиленко  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user37</cp:lastModifiedBy>
  <cp:lastPrinted>2014-08-14T17:20:00Z</cp:lastPrinted>
  <dcterms:modified xsi:type="dcterms:W3CDTF">2014-10-08T06:09:00Z</dcterms:modified>
  <cp:revision>19</cp:revision>
  <dc:subject/>
  <dc:title>           К О Н Т Р О Л Ь Н О - С Ч Е Т Н А Я  П А Л А Т А</dc:title>
</cp:coreProperties>
</file>